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spacing w:lineRule="auto" w:line="276"/>
        <w:ind w:left="0" w:hanging="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EMORIAL DESCRITIV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ind w:left="1418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:</w:t>
        <w:tab/>
        <w:tab/>
        <w:t>PINTURA DO PRÉDIO DO PROJETO GURI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ind w:left="1418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OCAL:</w:t>
        <w:tab/>
      </w:r>
      <w:r>
        <w:rPr>
          <w:rFonts w:cs="Arial" w:ascii="Arial" w:hAnsi="Arial"/>
        </w:rPr>
        <w:t>Rua Santo Antonio, nº 951, Centro, Santo Antonio de Posse - SP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A CONCEPÇÃO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obra consiste no serviço de pintura do imóvel localizado à Rua Santo Antonio, nº 951, no Centro de Santo Antonio de Posse, seguindo as orientações indicadas na planilha orçamentária e o presente memorial descri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INTURA GERAL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inta acrílica em massa, inclusive preparo – (pintura interna) (m2)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erá medido pela área de superfície preparada e pintada, não se descontando vãos de até 2,00 m² e não se considerando espaletas, filetes ou molduras. Os vãos acima de 2,00 m² deverão ser deduzidos na totalidade e as espaletas, filetes ou molduras desenvolvidas (m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 item remunera o fornecimento de selador de tinta para pintura, tinta acrílica standard, diluente (água potável), acabamento fosco acetinado; referência comercial fabricação Coral, ou fabricação Basf-Suvinil, ou tinta acrílica standard Basf-Glasurit, ou Novacor ou Aquacril tinta acrílica fabricação Sherwin Williams, ou Eucatex acrílico extra standard fabricação Eucatex ou equivalente. Remunera também materiais acessórios e mão de obra necessária para a execução dos serviços de: limpeza da superfície, lixamento, remoção do pó e aplicação do selador, conforme recomendações do fabricante; aplicação da tinta acrílica em 2 ou 3 demãos, sobre superfície revestida com massa, conforme especificações do fabricante e norma NBR 11702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inta acrílica em massa, inclusive preparo – (pintura externa) (m2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descritivo apresentado no item 1.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inta acrílica em massa, inclusive preparo – (teto) (m2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descritivo apresentado no item 1.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inta acrílica em massa, inclusive preparo – (muro) (m2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descritivo apresentado no item 1.1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smalte a base de água em superfície metálica – (portão) (m2)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erá medido por área de superfície preparada e pintada (m²)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m caixilhos vazados, grades ou gradis de ferro, pela área da peça ou projeção do conjunto, no plano vertical ou horizontal, considerada uma só vez, acrescentando-se, mais uma vez, as áreas de vedação superiores a 15% da área inicial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Em portas de ferro onduladas e articuladas de enrolar, portas e caixilhos chapeados, grades articuladas de enrolar e portas pantográficas, pela área da peça multiplicada por 2,5 (dois e meio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Em caixilhos com batentes ou contramarcos metálicos, com venezianas ou persianas, pela área da peça multiplicada por 5 (cinco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Em tubulações, considerando-se os coeficientes, abaixo, multiplicados pela área da face externa da tubulação:</w:t>
        <w:br/>
        <w:t>DIÂMETRO COEFICIENTE DIÂMETRO COEFICIENTE</w:t>
        <w:br/>
        <w:t>Até 2 2,54 de 8 a 9 1,69</w:t>
        <w:br/>
        <w:t>De 2a 3 2,42 de 9a 10 1,57</w:t>
        <w:br/>
        <w:t>De 3a 4 2,29 de 10a 11 1,45</w:t>
        <w:br/>
        <w:t>De 4a 5 2,17 de 11a 12 1,33</w:t>
        <w:br/>
        <w:t>De 5a 6 2,05 de 12a 13 1,21</w:t>
        <w:br/>
        <w:t>De 6a 7 1,93 de 13a 14 1,10</w:t>
        <w:br/>
        <w:t>De 7a 8 1,81 acima de 14 1,00</w:t>
        <w:br/>
        <w:t>e) Faixas de identificação em tubulação: cada faixa deverá ser considerada como 0,50 m da tubulação correspondente, acrescida do respectivo coeficiente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Válvulas, flanges, registros e conexões: cada unidade será considerada como um metro linear de tubulação correspondente, acrescida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 item remunera o fornecimento de esmalte à base de água, acabamento fosco, ou semi-brilho, ou brilhante; uso geral para exteriores e interiores; referência comercial Sherwin Williams, Suvinil, Futura, Lukscolor ou equivalente; materiais acessórios e a mão de obra necessária para a execução dos serviços: de limpeza da superfície, conforme recomendações do fabricante; aplicação do esmalte, em várias demãos (2 ou 3 demãos), fundo para metais e madeira à base de água; sobre superfícies de metais, alumínio, galvanizados, madeira e alvenaria, conforme especificações do fabricante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left="720" w:hanging="43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INTURA DA ÁREA COBERT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moção de pintura em superfície de madeira e/ou metálicas com lixamento – (estrutura) (m2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erá medido por área (m²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m superfícies de madeir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Em portas, portões, guichês com batente, pela área da peça multiplicada por 3 (três). Não havendo batente, medição pela área da peça multiplicada por 2 (dois); - Em janelas e portas com batentes de madeira, com venezianas ou persianas de enrolar, pela área da peça multiplicada por 5 (cinco)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m cercas e gradis pela área de projeção do conjunto no plano vertical, considerada apenas uma vez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Em superfícies metálicas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Em caixilhos vazados, grades ou gradis de ferro, pela área da peça ou projeção do conjunto, no plano vertical ou horizontal, considerada uma só vez, acrescentando-se, mais uma vez, as áreas de vedação superiores a 15% da área inicial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m portas de ferro onduladas e articuladas de enrolar, portas e caixilhos chapeados, grades articuladas de enrolar e portas pantográficas, pela área da peça multiplicada por 2,5 (dois e meio)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m caixilhos com batentes ou contramarcos metálicos, com venezianas ou persianas, pela área da peça multiplicada por 5 (cinco)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m tubulações, considerando-se os coeficientes abaixo, multiplicados pela área da face externa da tubulação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DIÂMETRO COEFICIENTE DIÂMETRO COEFICIENTE</w:t>
        <w:br/>
        <w:t>até 2 2,54 de 8 a 9 1,69</w:t>
        <w:br/>
        <w:t>de 2a 3 2,42 de 9a 10 1,57</w:t>
        <w:br/>
        <w:t>de 3a 4 2,29 de 10a 11 1,45</w:t>
        <w:br/>
        <w:t>de 4a 5 2,17 de 11a 12 1,33</w:t>
        <w:br/>
        <w:t>de 5a 6 2,05 de 12a 13 1,21</w:t>
        <w:br/>
        <w:t>de 6a 7 1,93 de 13a 14 1,10</w:t>
        <w:br/>
        <w:t>de 7a 8 1,81 acima de 14 1,00</w:t>
        <w:br/>
        <w:t xml:space="preserve">- Faixas de identificação em tubulação: cada faixa deverá ser considerada como 0,50 m da tubulação correspondente, acrescida do respectivo coeficiente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álvulas, flanges, registros e conexões: cada unidade será considerada como um metro linear de tubulação correspondente, acrescida do respectivo coeficient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 item remunera o fornecimento de materiais e a mão-de-obra necessária para a remoção da tinta ou verniz em superfícies de madeira ou metálicas com lixament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Esmalte a base de água em superfície metálica – (estrutura) (m2)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descritivo apresentado no item 1.5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ônio de Posse, 25 de fevereiro de 2022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7" w:gutter="0" w:header="1701" w:top="175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IDFont+F2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240" w:after="0"/>
      <w:jc w:val="right"/>
      <w:rPr>
        <w:sz w:val="20"/>
        <w:szCs w:val="20"/>
      </w:rPr>
    </w:pP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77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931545</wp:posOffset>
          </wp:positionV>
          <wp:extent cx="775970" cy="762635"/>
          <wp:effectExtent l="0" t="0" r="0" b="0"/>
          <wp:wrapSquare wrapText="bothSides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37945</wp:posOffset>
              </wp:positionH>
              <wp:positionV relativeFrom="paragraph">
                <wp:posOffset>-895350</wp:posOffset>
              </wp:positionV>
              <wp:extent cx="4733925" cy="676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3925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raça Chafia Chaib Baracat, 351 – Tel. (19) 3896-9000 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75pt;height:53.25pt;mso-wrap-distance-left:9.05pt;mso-wrap-distance-right:9.05pt;mso-wrap-distance-top:0pt;mso-wrap-distance-bottom:0pt;margin-top:-70.5pt;mso-position-vertical-relative:text;margin-left:105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raça Chafia Chaib Baracat, 351 – Tel. (19) 3896-9000 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24"/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character" w:styleId="Fontstyle01">
    <w:name w:val="fontstyle01"/>
    <w:qFormat/>
    <w:rPr>
      <w:rFonts w:ascii="CIDFont+F2;Cambria" w:hAnsi="CIDFont+F2;Cambria" w:cs="CIDFont+F2;Cambri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IDFont+F2;Cambria" w:hAnsi="CIDFont+F2;Cambria" w:cs="CIDFont+F2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9:58:00Z</dcterms:created>
  <dc:creator>PENTIUM-III 600</dc:creator>
  <dc:description/>
  <cp:keywords/>
  <dc:language>en-US</dc:language>
  <cp:lastModifiedBy>Xerografia01</cp:lastModifiedBy>
  <cp:lastPrinted>2020-07-09T10:26:00Z</cp:lastPrinted>
  <dcterms:modified xsi:type="dcterms:W3CDTF">2022-03-03T11:53:00Z</dcterms:modified>
  <cp:revision>18</cp:revision>
  <dc:subject/>
  <dc:title>MINISTÉRIO DA       SAÚDE</dc:title>
</cp:coreProperties>
</file>